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ascii="黑体" w:hAnsi="黑体" w:cs="黑体" w:eastAsia="黑体"/>
          <w:b/>
          <w:color w:val="000000"/>
          <w:kern w:val="2"/>
          <w:sz w:val="64"/>
          <w:szCs w:val="72"/>
          <w:lang w:val="en-US" w:eastAsia="zh-CN"/>
        </w:rPr>
        <w:t>刑法学</w:t>
      </w: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  <w:t>20</w:t>
      </w:r>
      <w:r>
        <w:rPr>
          <w:rFonts w:eastAsia="黑体" w:cs="黑体" w:ascii="黑体" w:hAnsi="黑体"/>
          <w:b/>
          <w:color w:val="000000"/>
          <w:kern w:val="2"/>
          <w:sz w:val="64"/>
          <w:szCs w:val="72"/>
        </w:rPr>
        <w:t>2</w:t>
      </w:r>
      <w:r>
        <w:rPr>
          <w:rFonts w:eastAsia="黑体" w:cs="黑体" w:ascii="黑体" w:hAnsi="黑体"/>
          <w:b/>
          <w:color w:val="000000"/>
          <w:kern w:val="2"/>
          <w:sz w:val="64"/>
          <w:szCs w:val="72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级本科学生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2"/>
          <w:sz w:val="64"/>
          <w:szCs w:val="72"/>
        </w:rPr>
      </w:pPr>
      <w:r>
        <w:rPr>
          <w:rFonts w:ascii="黑体" w:hAnsi="黑体" w:cs="黑体" w:eastAsia="黑体"/>
          <w:b/>
          <w:color w:val="000000"/>
          <w:kern w:val="2"/>
          <w:sz w:val="64"/>
          <w:szCs w:val="72"/>
        </w:rPr>
        <w:t>学年论文选题</w:t>
      </w:r>
    </w:p>
    <w:p>
      <w:pPr>
        <w:pStyle w:val="Normal"/>
        <w:rPr>
          <w:rFonts w:ascii="黑体" w:hAnsi="黑体" w:eastAsia="黑体" w:cs="黑体"/>
          <w:b/>
          <w:b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b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72"/>
          <w:szCs w:val="72"/>
        </w:rPr>
      </w:pPr>
      <w:r>
        <w:rPr>
          <w:rFonts w:eastAsia="黑体" w:cs="黑体" w:ascii="黑体" w:hAnsi="黑体"/>
          <w:color w:val="000000"/>
          <w:kern w:val="2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2"/>
          <w:sz w:val="30"/>
          <w:szCs w:val="72"/>
        </w:rPr>
      </w:pPr>
      <w:r>
        <w:rPr>
          <w:rFonts w:ascii="黑体" w:hAnsi="黑体" w:cs="黑体" w:eastAsia="黑体"/>
          <w:color w:val="000000"/>
          <w:kern w:val="2"/>
          <w:sz w:val="30"/>
          <w:szCs w:val="72"/>
          <w:lang w:val="en-US" w:eastAsia="zh-CN"/>
        </w:rPr>
        <w:t>刑事司法学</w:t>
      </w:r>
      <w:r>
        <w:rPr>
          <w:rFonts w:ascii="黑体" w:hAnsi="黑体" w:cs="黑体" w:eastAsia="黑体"/>
          <w:color w:val="000000"/>
          <w:kern w:val="2"/>
          <w:sz w:val="30"/>
          <w:szCs w:val="72"/>
        </w:rPr>
        <w:t>院教务办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kern w:val="2"/>
          <w:sz w:val="30"/>
          <w:szCs w:val="72"/>
        </w:rPr>
      </w:pPr>
      <w:r>
        <w:rPr>
          <w:rFonts w:ascii="黑体" w:hAnsi="黑体" w:cs="黑体" w:eastAsia="黑体"/>
          <w:color w:val="000000"/>
          <w:kern w:val="2"/>
          <w:sz w:val="30"/>
          <w:szCs w:val="72"/>
        </w:rPr>
        <w:t>二〇</w:t>
      </w:r>
      <w:r>
        <w:rPr>
          <w:rFonts w:ascii="黑体" w:hAnsi="黑体" w:cs="黑体" w:eastAsia="黑体"/>
          <w:color w:val="000000"/>
          <w:kern w:val="2"/>
          <w:sz w:val="30"/>
          <w:szCs w:val="72"/>
          <w:lang w:val="en-US" w:eastAsia="zh-CN"/>
        </w:rPr>
        <w:t>二四</w:t>
      </w:r>
      <w:r>
        <w:rPr>
          <w:rFonts w:ascii="黑体" w:hAnsi="黑体" w:cs="黑体" w:eastAsia="黑体"/>
          <w:color w:val="000000"/>
          <w:kern w:val="2"/>
          <w:sz w:val="30"/>
          <w:szCs w:val="72"/>
        </w:rPr>
        <w:t>年</w:t>
      </w:r>
      <w:r>
        <w:rPr>
          <w:rFonts w:ascii="黑体" w:hAnsi="黑体" w:cs="黑体" w:eastAsia="黑体"/>
          <w:color w:val="000000"/>
          <w:kern w:val="2"/>
          <w:sz w:val="30"/>
          <w:szCs w:val="72"/>
          <w:lang w:val="en-US" w:eastAsia="zh-CN"/>
        </w:rPr>
        <w:t>十二</w:t>
      </w:r>
      <w:r>
        <w:rPr>
          <w:rFonts w:ascii="黑体" w:hAnsi="黑体" w:cs="黑体" w:eastAsia="黑体"/>
          <w:color w:val="000000"/>
          <w:kern w:val="2"/>
          <w:sz w:val="30"/>
          <w:szCs w:val="7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kern w:val="2"/>
          <w:sz w:val="32"/>
          <w:szCs w:val="32"/>
        </w:rPr>
      </w:r>
    </w:p>
    <w:p>
      <w:pPr>
        <w:pStyle w:val="Heading1"/>
        <w:numPr>
          <w:ilvl w:val="0"/>
          <w:numId w:val="3"/>
        </w:numPr>
        <w:spacing w:before="120" w:after="0"/>
        <w:rPr>
          <w:b/>
          <w:b/>
          <w:bCs/>
          <w:sz w:val="24"/>
          <w:szCs w:val="24"/>
          <w:lang w:val="en-US" w:eastAsia="zh-CN"/>
        </w:rPr>
      </w:pPr>
      <w:r>
        <w:rPr>
          <w:color w:val="000000"/>
          <w:sz w:val="32"/>
          <w:szCs w:val="32"/>
        </w:rPr>
        <w:t>刑法学系</w:t>
      </w:r>
      <w:r>
        <w:rPr>
          <w:color w:val="000000"/>
          <w:sz w:val="32"/>
          <w:szCs w:val="32"/>
          <w:lang w:eastAsia="zh-CN"/>
        </w:rPr>
        <w:t>（</w:t>
      </w:r>
      <w:r>
        <w:rPr>
          <w:color w:val="FF0000"/>
          <w:sz w:val="32"/>
          <w:szCs w:val="32"/>
          <w:lang w:val="en-US" w:eastAsia="zh-CN"/>
        </w:rPr>
        <w:t>请勿跨专业选题</w:t>
      </w:r>
      <w:r>
        <w:rPr>
          <w:color w:val="000000"/>
          <w:sz w:val="32"/>
          <w:szCs w:val="32"/>
          <w:lang w:eastAsia="zh-CN"/>
        </w:rPr>
        <w:t>）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24</w:t>
      </w:r>
      <w:r>
        <w:rPr>
          <w:b/>
          <w:bCs/>
          <w:color w:val="000000"/>
          <w:sz w:val="24"/>
          <w:szCs w:val="24"/>
          <w:lang w:val="en-US" w:eastAsia="zh-CN"/>
        </w:rPr>
        <w:t>年</w:t>
      </w:r>
      <w:r>
        <w:rPr>
          <w:b/>
          <w:bCs/>
          <w:sz w:val="24"/>
          <w:szCs w:val="24"/>
          <w:lang w:val="en-US" w:eastAsia="zh-CN"/>
        </w:rPr>
        <w:t>新增参考选题：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干股型受贿罪的刑事司法认定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网络型猥亵儿童罪司法认定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建设用地领域滥用职权罪经济损失认定的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网络偷拍行为的刑法规制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5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论财产犯罪中数据资产的占有认定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6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刑法罪数处断规定的比较研究及立法技术解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7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论诈骗罪中“被害人教义学”的应然定位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8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论压制反抗后临时起意取财的罪责评价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9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负有照护职责人员性侵罪争议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0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低龄未成年人刑事责任条款的适用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1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轻微暴力行为应否入刑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2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电信网络诈骗犯罪中“掐卡”行为的刑法定性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3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自洗钱入罪后的罪数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4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生成型人工智能的刑事风险与刑法规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5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轻微犯罪记录封存制度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6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行贿罪从重处罚条款的适用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7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论刑法中“枪支”概念的限制性解释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18. AI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换脸的刑法规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19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论刑法中的交通肇事逃逸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0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论刑法第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341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条“濒危野生动物”的范围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1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刑法中的法秩序统一原理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2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背信罪司法适用中的疑难问题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3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网络寻衅滋事罪的认定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4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虐待罪中家庭成员关系的认定问题研究——以北京大学包丽案为例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5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事后抢劫罪的保护法益与不法内涵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6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抢劫罪中压制反抗标准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7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单位主体刑事责任能力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8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减刑标准实证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29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中国式现代化中轻罪治理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0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网络诈骗犯罪的司法认定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1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正当防卫时间条件的认定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2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减刑撤销制度的构建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3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洗钱罪的上游犯罪成立范围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4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帮助信息网络犯罪活动罪的明知认定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5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网络暴力犯罪的司法认定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6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赌博罪之“以赌博为业”的司法认定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7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民营企业产权刑法平等保护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8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轻罪治理存在的问题与对策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39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网络中立帮助行为的刑法规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0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网络虚拟财产的刑法保护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1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刑法中的目的解释方法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2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刑法罪责刑相适应原则的新内涵及其规范实现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3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刑法个罪法益的界定及其合理根据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4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特殊预防和一般预防在金融犯罪中的实现程度与理性反思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5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我国刑法关于溯及力规定的法社会学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6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法定犯的法益构造与规范指向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7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不作为犯罪的违法性判断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: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基于道德哲学的视角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8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被害人承诺轻伤阻却刑事违法的合理性反思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49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违法性认识错误时的出罪判断与法理根据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50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绑架罪中的罪数问题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51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《刑法》第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13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条与第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37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条的体系适用分析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52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轻罪治理视域下的刑罚种类更新的体系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53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以危险方法危害公共安全罪的惩治及其预防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54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刑罚执行中的短期自由刑及其合理性研究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jc w:val="both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 xml:space="preserve">55. 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高空抛物罪的法益界定与要件明晰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23</w:t>
      </w:r>
      <w:r>
        <w:rPr>
          <w:b/>
          <w:bCs/>
          <w:sz w:val="24"/>
          <w:szCs w:val="24"/>
          <w:lang w:val="en-US" w:eastAsia="zh-CN"/>
        </w:rPr>
        <w:t>年新增参考选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侵犯商业秘密罪</w:t>
      </w:r>
      <w:r>
        <w:rPr>
          <w:rFonts w:ascii="Times New Roman" w:hAnsi="Times New Roman" w:eastAsia="Times New Roman"/>
          <w:b w:val="false"/>
          <w:bCs w:val="false"/>
          <w:sz w:val="21"/>
          <w:szCs w:val="21"/>
          <w:lang w:val="en-US" w:eastAsia="zh-CN"/>
        </w:rPr>
        <w:t>“</w:t>
      </w: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情节严重</w:t>
      </w:r>
      <w:r>
        <w:rPr>
          <w:rFonts w:ascii="Times New Roman" w:hAnsi="Times New Roman" w:eastAsia="Times New Roman"/>
          <w:b w:val="false"/>
          <w:bCs w:val="false"/>
          <w:sz w:val="21"/>
          <w:szCs w:val="21"/>
          <w:lang w:val="en-US" w:eastAsia="zh-CN"/>
        </w:rPr>
        <w:t>”</w:t>
      </w: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的认定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数据犯罪的刑法规制路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催收非法债务罪司法适用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犯罪行为的刑罚附随后果制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自洗钱的刑法适用问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帮助犯的因果关系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索债型非法拘禁罪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承继共同正犯的构成及可罚性范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以危险方法危害公共安全罪的限制解释问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丢失枪支不报罪的主观要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虚报注册资本罪的存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非法经营同类营业罪的立法问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为亲友非法谋利罪的立法问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背信损害上市公司利益罪的立法问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事后抢劫中的</w:t>
      </w:r>
      <w:r>
        <w:rPr>
          <w:b w:val="false"/>
          <w:bCs w:val="false"/>
          <w:sz w:val="21"/>
          <w:szCs w:val="21"/>
          <w:lang w:val="en-US" w:eastAsia="zh-CN"/>
        </w:rPr>
        <w:t>“</w:t>
      </w: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犯盗窃、诈骗、抢夺罪</w:t>
      </w:r>
      <w:r>
        <w:rPr>
          <w:b w:val="false"/>
          <w:bCs w:val="false"/>
          <w:sz w:val="21"/>
          <w:szCs w:val="21"/>
          <w:lang w:val="en-US" w:eastAsia="zh-CN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</w:t>
      </w:r>
      <w:r>
        <w:rPr>
          <w:b w:val="false"/>
          <w:bCs w:val="false"/>
          <w:sz w:val="21"/>
          <w:szCs w:val="21"/>
          <w:lang w:val="en-US" w:eastAsia="zh-CN"/>
        </w:rPr>
        <w:t>“</w:t>
      </w: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持枪抢劫</w:t>
      </w:r>
      <w:r>
        <w:rPr>
          <w:b w:val="false"/>
          <w:bCs w:val="false"/>
          <w:sz w:val="21"/>
          <w:szCs w:val="21"/>
          <w:lang w:val="en-US" w:eastAsia="zh-CN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数据犯罪的困境与出路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轻罪视角下的前科消灭制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单位犯罪主体的意思能力与行为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单位犯罪制裁体系的完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轻罪立法的实证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刑法中的补正解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电信网络诈骗犯罪的刑法规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网络爬虫行为的刑法规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提供虚假证明文件罪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妨害药品管理罪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刑法扩大解释的边界</w:t>
      </w:r>
      <w:r>
        <w:rPr>
          <w:rFonts w:ascii="Times New Roman" w:hAnsi="Times New Roman" w:eastAsia="Times New Roman"/>
          <w:b w:val="false"/>
          <w:bCs w:val="false"/>
          <w:sz w:val="21"/>
          <w:szCs w:val="21"/>
          <w:lang w:val="en-US" w:eastAsia="zh-CN"/>
        </w:rPr>
        <w:t>——</w:t>
      </w: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以组织同性卖淫案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破坏生产经营罪的存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虐待罪重构</w:t>
      </w:r>
      <w:r>
        <w:rPr>
          <w:rFonts w:ascii="Times New Roman" w:hAnsi="Times New Roman" w:eastAsia="Times New Roman"/>
          <w:b w:val="false"/>
          <w:bCs w:val="false"/>
          <w:sz w:val="21"/>
          <w:szCs w:val="21"/>
          <w:lang w:val="en-US" w:eastAsia="zh-CN"/>
        </w:rPr>
        <w:t>——</w:t>
      </w: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以牟林翰虐待案为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介入被害人放弃治疗行为的因果关系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不作为正犯与共犯区分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我国实务中间接正犯的类型问题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论刑法意义上民营企业的平等保护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both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/>
          <w:b w:val="false"/>
          <w:bCs w:val="false"/>
          <w:sz w:val="21"/>
          <w:szCs w:val="21"/>
          <w:lang w:val="en-US" w:eastAsia="zh-CN"/>
        </w:rPr>
        <w:t>轻罪治理的误区与反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往年参考选题：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刑法解释的基本原则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2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刑法的谦抑性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3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刑法立法解释的主体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4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刑法司法解释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5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罪刑法定原则的渊源与内容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6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罪刑法定原则的地位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7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罪刑法定与刑法机能的关系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8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刑法中兜底条款的明确性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9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罪刑法定与自由裁量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0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浅谈罪刑法定原则的理论价值及其适用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1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罪刑相当原则与减刑规则的关系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2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我国的犯罪概念与刑法第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条但书规定之关系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3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刑法的适用范围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4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刑法的机能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5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刑法的明确性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6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刑法的溯及力问题  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ab/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7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禁止溯及既往原则的适用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8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罪刑相适应原则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19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的概念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20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犯罪的基本特征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21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客体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22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对象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23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结果（危害结果）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浅议刑法中的相当因果关系说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刑法因果关系中的介入因素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不作为犯的因果关系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客观归责                       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单位犯罪主体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单位犯罪的刑事责任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刑法中的实行行为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刑法中的行为概念研究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刑法中的不作为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不纯正不作为犯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不作为犯罪中的先行行为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关于不作为犯罪中作为义务的来源分析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关于“见危不救”的入刑思考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试论行为犯与抽象危险犯的区别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我国刑法中“持有”的属性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3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犯罪结果的构成要件地位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亲手犯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倾向犯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“目的犯”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国有控股、参股企业中国家工作人员身份的认定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故意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故意犯罪的认识内容研究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间接故意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间接正犯实行的着手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间接故意与过于自信的过失之比较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4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过失犯罪负刑事责任的理论根据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刑法中的认识错误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刑法中的期待可能性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期待可能性与犯罪动机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原因自由行为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刑法中的严格责任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正当防卫成立条件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正当防卫的必要限度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正当防卫制度中的不法侵害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正当防卫和防卫过当的界限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5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偶然防卫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假想防卫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特殊防卫权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防卫过当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对物防卫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防卫过当的罪过认定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紧急避险的正当化依据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刑法中的被害人过错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义务冲突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自损行为的违法边界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被害人承诺与违法性研究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7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预备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71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犯罪预备行为的处罚范围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72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犯罪预备处罚问题研究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 xml:space="preserve">73. 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不能犯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7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未遂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7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未遂犯的处罚范围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7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数额犯的犯罪未遂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7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我国未遂犯之处罚依据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7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未遂犯与不能犯的区别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7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刑法中的危险及其判断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重复侵害行为的犯罪中止问题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犯罪中止的适用条件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既遂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共犯的从属性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共犯的独立性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过失共同犯罪问题研究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共同过失犯罪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共犯实行过限问题研究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共犯的未完成形态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8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共同犯罪的中止形态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承继的共同正犯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结果加重犯中的共犯问题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结果加重犯刑事责任根据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片面帮助犯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片面共犯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共同犯罪人的分类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犯罪集团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教唆犯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想象竞合犯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9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结果加重犯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牵连犯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牵连犯的处断原则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刑法中的转化犯问题研究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我国刑法中的法律拟制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刑罚的个别化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刑罚的目的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报应刑与目的刑的冲突与调和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犯罪目的与动机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量刑原则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0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量刑情节适用的若干问题研究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量刑中减轻处罚的适用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111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论量刑中从轻处罚的适用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关于未成年犯罪的量刑规范化研究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处罚阻却事由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我国刑法中的死刑制度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115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论死刑的存废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“死缓”制度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关于死缓制度中故意犯罪问题的认定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短期自由刑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1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罚金刑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罚金刑的利弊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我国刑法中财产刑的适用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资格刑         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自首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单位犯罪的自首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累犯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数罪并罚的几个问题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罪数的判断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缓刑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2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假释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减刑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保安处分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罪名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法条竞合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“宽严相济”的刑事政策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放火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以危险方法危害公共安全罪的认定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恐怖犯罪与宗教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劫持航空器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3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交通肇事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交通肇事罪中“逃逸”的认定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危险驾驶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丢失枪支不报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重大责任事故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生产、销售伪劣产品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走私普通货物、物品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走私罪的相关问题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论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虚报注册资本罪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非国家工作人员受贿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4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伪造货币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内幕交易、泄露内幕信息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洗钱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信用卡诈骗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保险诈骗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逃税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逃税罪的“初犯免责”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假冒商标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集资诈骗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民间借贷与非法集资行为的违法性界限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5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侵犯商业秘密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合同诈骗罪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非法经营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故意杀人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相约自杀行为的认定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组织出卖人体器官罪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安乐死的刑法分析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强奸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强制猥亵、侮辱妇女罪的主观要件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6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绑架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拐卖妇女、儿童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171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论收买被拐卖的妇女、儿童罪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刑讯逼供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重婚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174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论遗弃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组织残疾人、儿童乞讨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虐待被监护、看护人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抢劫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“入户抢劫”的认定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7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入户盗窃罪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“多次盗窃”情节中“多次”的构成要件地位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关于抢劫致人死亡的认定及其罪过探究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盗窃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浅析盗窃罪“着手”的认定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诈骗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非法占有目的的刑法认定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浅谈诈骗罪与盗窃罪的认定与界分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刑法中的占有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论诈骗罪中的“处分行为”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8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侵占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侵占罪的客观要件研究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侵占罪的犯罪对象研究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职务侵占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敲诈勒索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事后抢劫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妨害公务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黑社会性质组织犯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传授犯罪方法罪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寻衅滋事罪的特征及其认定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9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赌博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伪证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窝藏、包庇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医疗事故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环境犯罪研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毒品犯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嫖宿幼女罪的废除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贪污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刑法中“利用职务上的便利”含义之探析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208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论受贿罪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0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反腐败刑事法治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关于贪污贿赂犯罪的立法完善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贪污罪的共同犯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挪用公款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利用影响力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受贿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行贿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“性贿赂”      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巨额财产来源不明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滥用职权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徇私枉法罪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1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中“人”的形象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被害人研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菲利的犯罪原因理论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社会化过程理论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社会结构理论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人类学理论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的文化原因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个体原因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的社会原因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我国犯罪预防的模式研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2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的社会预防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的心理预防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的刑罚预防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黑数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3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犯罪情景因素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白领犯罪             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暴力犯罪的原因、特点与防治对策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6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女性犯罪的原因、特点与防治对策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7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金融犯罪的原因、特点与防治对策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8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贪污罪的原因、特点与防治对策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39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刑讯逼供罪的原因及控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4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流动人口犯罪的特点与控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4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论信息安全的刑法保障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42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．论网络犯罪的刑法规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243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数据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安全的刑法保障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44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《反家庭暴力法》的出台对现有刑法规定的影响                  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45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 xml:space="preserve">．“闹访、缠访”行为的刑法定性分析 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55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中国犯罪学研究现状及其发展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56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研究范式之我见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57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我国犯罪学国际化与本土化的理性思考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58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实证主义犯罪学研究方法初探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59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学研究成果的转化——兼论犯罪学的良性发展机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0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根基性的错误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: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对犯罪学理论前提的质疑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1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严打”与我国犯罪学的反思——兼论犯罪学的应有地位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2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学与刑法学的相互关系和互补共进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3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西方绿色犯罪学的起源、发展及展望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4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中国犯罪学的研究方向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5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当代西方批判主义犯罪学研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6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的研究角度及犯罪学的学科性质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7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的分裂与方法论的转向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8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学的生态学化——西方犯罪学危机与犯罪生态学构想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69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学的基本问题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0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新中国犯罪学的创立与发展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1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实证研究之我见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2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学科之考辨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3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中的犯罪概念研究之比较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4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《周易》犯罪学思想探析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5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中国犯罪学的学科价值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城市居住区犯罪防控初探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7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理论研究的现实困境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8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犯罪学与刑法学的科际界限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79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新中国犯罪学研究的作用与发展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0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、从“犯罪原因学”走向“犯罪存在学”——重新定义犯罪学概念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1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、菲利犯罪学思想判评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2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贝卡里亚犯罪学思想论要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3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我国犯罪学本土发展的实质内涵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4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中国古代的犯罪研究及犯罪学在中国的发展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5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关于我国犯罪学研究出路问题的思考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6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中国犯罪学研究三题——方法多元、范式展开与规则确立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7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关于犯罪学体系的重新思考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8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概念的理性分析——兼论犯罪学与刑法学的学科关系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89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定量证实与定性证伪——关于我国犯罪学学者运用实证研究方法的思考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0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价值实现处遇的反思——知识社会学的立场与方法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1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中国犯罪学实证研究匮乏之表现及成因分析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2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与刑法学中犯罪含义之比较研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3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关注人本质意义上的犯罪学价值取向研究——犯罪学价值取向有无与初探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4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犯罪学教学改革刍议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5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刑法学与犯罪学研究的整体互动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6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论刑事政策学与犯罪学的学科价值及其连接点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7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我国犯罪学研究范式初探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298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环境犯罪的罪体研究</w:t>
      </w:r>
    </w:p>
    <w:p>
      <w:pPr>
        <w:pStyle w:val="Normal"/>
        <w:spacing w:lineRule="exact" w:line="38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1"/>
        </w:rPr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b w:val="false"/>
          <w:b w:val="false"/>
          <w:bCs/>
          <w:color w:val="000000"/>
          <w:kern w:val="2"/>
          <w:sz w:val="24"/>
          <w:lang w:val="en-US" w:eastAsia="en-US" w:bidi="en-US"/>
        </w:rPr>
      </w:pPr>
      <w:r>
        <w:rPr>
          <w:rFonts w:cs="宋体" w:ascii="宋体" w:hAnsi="宋体"/>
          <w:b w:val="false"/>
          <w:bCs/>
          <w:color w:val="000000"/>
          <w:kern w:val="2"/>
          <w:sz w:val="24"/>
          <w:lang w:val="en-US" w:eastAsia="en-US" w:bidi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720" w:leader="none"/>
      </w:tabs>
      <w:spacing w:lineRule="exact" w:line="560" w:before="240" w:after="240"/>
      <w:outlineLvl w:val="3"/>
    </w:pPr>
    <w:rPr>
      <w:rFonts w:ascii="宋体" w:hAnsi="宋体" w:cs="宋体"/>
      <w:bCs w:val="false"/>
      <w:sz w:val="24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Char">
    <w:name w:val="标题 1 Char"/>
    <w:qFormat/>
    <w:rPr>
      <w:b/>
      <w:bCs w:val="false"/>
      <w:kern w:val="2"/>
      <w:sz w:val="44"/>
      <w:szCs w:val="44"/>
    </w:rPr>
  </w:style>
  <w:style w:type="character" w:styleId="Arttitle">
    <w:name w:val="art_title"/>
    <w:basedOn w:val="Style12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 w:val="false"/>
      <w:kern w:val="2"/>
      <w:sz w:val="32"/>
      <w:szCs w:val="32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>
      <w:kern w:val="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 w:val="false"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8305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Summary">
    <w:name w:val="summary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57:00Z</dcterms:created>
  <dc:creator>微软用户</dc:creator>
  <dc:description/>
  <dc:language>en-US</dc:language>
  <cp:lastModifiedBy>吕润萍</cp:lastModifiedBy>
  <dcterms:modified xsi:type="dcterms:W3CDTF">2025-01-10T02:14:37Z</dcterms:modified>
  <cp:revision>31</cp:revision>
  <dc:subject/>
  <dc:title>民商法系学年论文选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4482753F04757B13C3374AA7EB05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